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886750468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47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dlovická 60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ZPCHS Pardubice  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1962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622329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</w:t>
      </w:r>
      <w:r>
        <w:rPr/>
        <w:t xml:space="preserve">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 el.motoru, 1 – axiální ložisko stroje má velkou vůli, 8 – znečištěný rozváděč, 16 – vyklidit strojovnu, 29 a 30 – vyčistit a seřídit spínače a uzávěry,                    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0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1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7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Seřídit axiální ložisko – velká vůl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s seřídit SV 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klidit strojovnu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a 6.1 – 1,2  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4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38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9T17:43:00Z</dcterms:modified>
  <cp:revision>5</cp:revision>
  <dc:subject/>
  <dc:title> Berkova 16, 612 00 Brno - Královo Pole</dc:title>
</cp:coreProperties>
</file>